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257300</wp:posOffset>
                </wp:positionV>
                <wp:extent cx="6172200" cy="7086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086600"/>
                          <a:chOff x="0" y="0"/>
                          <a:chExt cx="6172200" cy="708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708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114480"/>
                            <a:ext cx="0" cy="68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543480"/>
                            <a:ext cx="59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2581200"/>
                            <a:ext cx="2171880" cy="193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265752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s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2574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 know that 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 need to find out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5434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trate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543480"/>
                            <a:ext cx="1714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how your work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9pt;width:486pt;height:558pt" coordorigin="-540,1980" coordsize="9720,11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40;top:1980;width:9719;height:11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161" to="4320,12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7561" to="8999,7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25;top:6045;width:3419;height:30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525;top:6165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ns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980;width:19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 know that …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980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 need to find out 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7561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trateg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7561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how your work 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338455</wp:posOffset>
                </wp:positionV>
                <wp:extent cx="6181090" cy="9232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ble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2.7pt;mso-wrap-distance-left:9.05pt;mso-wrap-distance-right:9.05pt;mso-wrap-distance-top:0pt;mso-wrap-distance-bottom:0pt;margin-top:26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roblem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50380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Obj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7.7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Obj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6858000" cy="5715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Name: _______________________________________________  Date 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5pt;mso-wrap-distance-left:9.05pt;mso-wrap-distance-right:9.05pt;mso-wrap-distance-top:0pt;mso-wrap-distance-bottom:0pt;margin-top:-4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Name: _______________________________________________  Date 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6:48:00Z</dcterms:created>
  <dc:creator>HISD</dc:creator>
  <dc:description/>
  <cp:keywords/>
  <dc:language>en-US</dc:language>
  <cp:lastModifiedBy>HISD</cp:lastModifiedBy>
  <cp:lastPrinted>2008-03-26T23:25:00Z</cp:lastPrinted>
  <dcterms:modified xsi:type="dcterms:W3CDTF">2008-08-12T16:48:00Z</dcterms:modified>
  <cp:revision>2</cp:revision>
  <dc:subject/>
  <dc:title/>
</cp:coreProperties>
</file>